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ДУПЛЕНСКОГО СЕЛЬСОВЕТА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12   № 71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безличенных персональных данных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Дупленского  сельсовета Коче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27.07.2006 №152 ФЗ «О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Утвердить прилагаемые Правила работы с обезличенными персональными данными администрации Дупленского   сельсовета Коченевского района Новосибирской области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Утвердить прилагаемый Перечень  </w:t>
      </w:r>
      <w:r>
        <w:rPr>
          <w:rFonts w:cs="Times New Roman" w:ascii="Times New Roman" w:hAnsi="Times New Roman"/>
          <w:sz w:val="28"/>
          <w:szCs w:val="28"/>
        </w:rPr>
        <w:t>должностей работников администрации Дупленского  сельсовета  ответственных за проведение мероприятий  по обезличиванию обрабатываемых персональных данных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Опубликовать настоящее постановление в периодическом печатном издании «Вести органов местного самоуправления Дупленского  сельсовета» и разместить на официальном сайте администрации Дупленского  сельсовета Коченевского района Новосибирской области.                                                                                                                             </w:t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.о главы Дупленского сельсовета:                                                   А.И. Стефановский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4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тановлением администрации                                                                                                                          Дупленского  сельсовета                                                                                                                                   от  26.10.2012     № 7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обезличенными персональными данными администрации Дупленского  сельсовета 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работы с обезличенными персональными данными администрации Дупленского  сельсовета Коченевского района Новосибирской области (далее по тексту - администрации) разработаны с учетом Федерального закона от 27.07.2006 № 152-ФЗ «О персональных данных» и постановления Правительства РФ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определяют порядок работы с обезличенными данными админист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Настоящие Правила утверждаются постановлением администрации Дупленского  сельсовета Коченевского района Новосибирской области и действуют постоянно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МИНЫ И ОПРЕДЕЛЕ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1. В соответствии с Федеральным законом от 27.07.2006 № 152-ФЗ «О персональных данных»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персональные данные</w:t>
      </w:r>
      <w:r>
        <w:rPr>
          <w:rStyle w:val="StrongEmphasis"/>
          <w:sz w:val="28"/>
          <w:szCs w:val="28"/>
        </w:rPr>
        <w:t xml:space="preserve"> – </w:t>
      </w:r>
      <w:r>
        <w:rPr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sz w:val="28"/>
          <w:szCs w:val="28"/>
        </w:rPr>
        <w:t>-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обезличивание персональных данных 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ОБЕЗЛИЧИВА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2. Способы обезличивания при условии дальнейшей обработки персональных данных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перечня обрабатываемых сведений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а части сведений идентификаторами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– понижение точности некоторых сведени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еление сведений на части и обработка в разных информационных системах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другие способ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4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.5. Ответственные за проведение мероприятий по обезличиванию обрабатываемых персональных данных в администрации являются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глава  Дупленского  сельсовета Коченевского района Новосибирской област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- специалисты администрации Дупленского  сельсовета Коченевского района Новосибирской област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rStyle w:val="StrongEmphasis"/>
          <w:bCs w:val="false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РЯДОК РАБОТЫ С ОБЕЗЛИЧЕННЫМИ ПЕРСОНАЛЬНЫМИ ДАННЫМИ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1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не подлежат разглашению и нарушению конфиденциальност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2. </w:t>
      </w:r>
      <w:r>
        <w:rPr>
          <w:rStyle w:val="StrongEmphasis"/>
          <w:b w:val="false"/>
          <w:sz w:val="28"/>
          <w:szCs w:val="28"/>
        </w:rPr>
        <w:t>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3. </w:t>
      </w:r>
      <w:r>
        <w:rPr>
          <w:rStyle w:val="StrongEmphasis"/>
          <w:b w:val="false"/>
          <w:sz w:val="28"/>
          <w:szCs w:val="28"/>
        </w:rPr>
        <w:t>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арольной политики;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антивирусной политики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аботы со съемными носителями (если они используется)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резервного копирования; 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в помещения, где расположены</w:t>
      </w:r>
      <w:r>
        <w:rPr>
          <w:rStyle w:val="StrongEmphasis"/>
          <w:b w:val="false"/>
          <w:bCs w:val="false"/>
          <w:sz w:val="28"/>
          <w:szCs w:val="28"/>
        </w:rPr>
        <w:t xml:space="preserve"> элементы информационных систем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4.4. </w:t>
      </w:r>
      <w:r>
        <w:rPr>
          <w:rStyle w:val="StrongEmphasis"/>
          <w:b w:val="false"/>
          <w:sz w:val="28"/>
          <w:szCs w:val="28"/>
        </w:rPr>
        <w:t xml:space="preserve">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 xml:space="preserve">правил хранения бумажных носителей; 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ab/>
        <w:t xml:space="preserve">- </w:t>
      </w:r>
      <w:r>
        <w:rPr>
          <w:rStyle w:val="StrongEmphasis"/>
          <w:b w:val="false"/>
          <w:sz w:val="28"/>
          <w:szCs w:val="28"/>
        </w:rPr>
        <w:t>правил доступа к ним и в помещения, где они хранятс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Дупленского  сельсовета                                                                                                                                   от  26.10.2012     № 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работников администрации Дупленского  сельсовета Коченевского района Новосибирской области, ответственных за проведение мероприятий  по обезличиванию обрабатываемых персональных дан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лава Дупленского сельсовета Кочене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ециалист  1 разряда – главный  бухгалтер</w:t>
      </w:r>
    </w:p>
    <w:p>
      <w:pPr>
        <w:pStyle w:val="Normal"/>
        <w:rPr/>
      </w:pPr>
      <w:r>
        <w:rPr>
          <w:sz w:val="28"/>
          <w:szCs w:val="28"/>
        </w:rPr>
        <w:t>3. Специалист  1 разряда</w:t>
      </w:r>
    </w:p>
    <w:p>
      <w:pPr>
        <w:pStyle w:val="Normal"/>
        <w:rPr/>
      </w:pPr>
      <w:r>
        <w:rPr>
          <w:sz w:val="28"/>
          <w:szCs w:val="28"/>
        </w:rPr>
        <w:t>4. Специалист  1 раз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пециалист 2 разря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87"/>
        </w:tabs>
        <w:ind w:left="1587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4">
    <w:name w:val=" Знак Знак4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18:00Z</dcterms:created>
  <dc:creator>Admin</dc:creator>
  <dc:description/>
  <cp:keywords/>
  <dc:language>en-US</dc:language>
  <cp:lastModifiedBy>Комп</cp:lastModifiedBy>
  <cp:lastPrinted>2012-11-05T15:15:00Z</cp:lastPrinted>
  <dcterms:modified xsi:type="dcterms:W3CDTF">2012-11-05T09:18:00Z</dcterms:modified>
  <cp:revision>2</cp:revision>
  <dc:subject/>
  <dc:title>АДМИНИСТРАЦИЯ</dc:title>
</cp:coreProperties>
</file>